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риложение №2</w:t>
      </w:r>
    </w:p>
    <w:p>
      <w:pPr>
        <w:pStyle w:val="Normal"/>
        <w:shd w:fill="FFFFFF" w:val="clear"/>
        <w:spacing w:lineRule="exact" w:line="326"/>
        <w:ind w:left="5400" w:hanging="0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shd w:fill="FFFFFF" w:val="clear"/>
        <w:tabs>
          <w:tab w:val="clear" w:pos="708"/>
          <w:tab w:val="left" w:pos="6096" w:leader="none"/>
        </w:tabs>
        <w:spacing w:lineRule="exact" w:line="326"/>
        <w:ind w:left="4692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34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1.07.20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268</w:t>
      </w:r>
    </w:p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color w:val="000000"/>
          <w:spacing w:val="-1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u w:val="single"/>
        </w:rPr>
      </w:r>
    </w:p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риложение  № 2</w:t>
      </w:r>
    </w:p>
    <w:p>
      <w:pPr>
        <w:pStyle w:val="Normal"/>
        <w:shd w:fill="FFFFFF" w:val="clear"/>
        <w:spacing w:lineRule="exact" w:line="326"/>
        <w:ind w:left="5400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shd w:fill="FFFFFF" w:val="clear"/>
        <w:spacing w:lineRule="exact" w:line="326"/>
        <w:ind w:left="4692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34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.11.201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4"/>
          <w:sz w:val="28"/>
          <w:szCs w:val="28"/>
        </w:rPr>
        <w:t>20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893</w:t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bCs/>
          <w:color w:val="000000"/>
          <w:spacing w:val="-14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pacing w:val="-14"/>
          <w:sz w:val="28"/>
          <w:szCs w:val="28"/>
          <w:u w:val="single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урсной комиссии по присуждению Молодежной премии за достижения в области социально – экономического развития ЗАТО Железногорск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567"/>
        <w:gridCol w:w="6379"/>
      </w:tblGrid>
      <w:tr>
        <w:trPr>
          <w:trHeight w:val="968" w:hRule="atLeast"/>
        </w:trPr>
        <w:tc>
          <w:tcPr>
            <w:tcW w:w="261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удулуца М.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амматова Т.Ю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ы ЗАТО г. Железногорск по общим вопросам, председатель комисс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дущий специалист по молодежной политике  Администрации ЗАТО г. Железногорск, секретарь комиссии</w:t>
            </w:r>
          </w:p>
        </w:tc>
      </w:tr>
      <w:tr>
        <w:trPr>
          <w:trHeight w:val="317" w:hRule="atLeast"/>
        </w:trPr>
        <w:tc>
          <w:tcPr>
            <w:tcW w:w="9560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ы комиссии:</w:t>
            </w:r>
          </w:p>
        </w:tc>
      </w:tr>
      <w:tr>
        <w:trPr>
          <w:trHeight w:val="651" w:hRule="atLeast"/>
        </w:trPr>
        <w:tc>
          <w:tcPr>
            <w:tcW w:w="261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лашов Е.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вирный Г.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митриева О.М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сенко В.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Мозговой С.Ю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стратова Л.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динцова Т.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удков М.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вятченко И.В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ирин Д.Ю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олетова Ю.О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ретьякова Ю.И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арабет А.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елепов Г.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ичкова Т.П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путат Совета депутатов ЗАТО г. Железногорск (по согласованию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председателя Совета депутатов ЗАТО г. Железногорк (по согласованию)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отдела поддержки предпринимательства и развития территории Управления экономики  и планирования Администрации ЗАТО </w:t>
              <w:br/>
              <w:t xml:space="preserve">г. Железногорск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 молодых сотрудников АО «Информационные спутниковые системы имени академика М.Ф. Решетнева» (по согласованию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Центра тестирования по выполнению нормативов испытаний ВФСК ГТО в ЗАТО</w:t>
              <w:br/>
              <w:t xml:space="preserve"> г. Железногорс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 Президиума городского совета ветеранов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едагог-организатор МБОУ Гимназия №91 им. М.В. Ломоносо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АНО «Физкультурно-спортивное обществ «Молния» (по согласованию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ректор МКУ «МЦ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Молодежной организации ФЯО ФГУП «ГХК» (по согласованию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директора МБУК ЦГБ им. М.Горького по управлению проектам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редактор газеты «Город и горожане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управления имуществом управления имущественного комплекса департамента правовой работы и имущественного комплекса ФЯО ФГУП «ГХК» (по согласованию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МОО «Железногорская Городская Федерация Автомобильного спорта», член Общественной палаты ЗАТО Железногорс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уководитель МОО инвалидов «Вдохновение» </w:t>
              <w:br/>
              <w:t>г. Железногорска Красноярского края (по согласованию)</w:t>
            </w:r>
          </w:p>
        </w:tc>
      </w:tr>
    </w:tbl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7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риложение комиссия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5:27:00Z</dcterms:created>
  <dc:creator>Tomilova</dc:creator>
  <dc:description/>
  <dc:language>en-US</dc:language>
  <cp:lastModifiedBy>Tomilova</cp:lastModifiedBy>
  <cp:lastPrinted>2019-08-12T17:19:00Z</cp:lastPrinted>
  <dcterms:modified xsi:type="dcterms:W3CDTF">2020-07-27T07:15:00Z</dcterms:modified>
  <cp:revision>3</cp:revision>
  <dc:subject/>
  <dc:title>Приложение № 2</dc:title>
</cp:coreProperties>
</file>